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drawing>
          <wp:inline distT="0" distB="0" distL="0" distR="0">
            <wp:extent cx="7042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before="0" w:after="0"/>
        <w:rPr/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cs="Times New Roman" w:ascii="Times New Roman" w:hAnsi="Times New Roman"/>
          <w:lang w:val="de-DE"/>
        </w:rPr>
        <w:t>REPUBLIKA  HRVATSKA</w:t>
      </w:r>
    </w:p>
    <w:p>
      <w:pPr>
        <w:pStyle w:val="Normal"/>
        <w:keepLines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RAPINSKO-ZAGORSKA ŽUPANIJA</w:t>
      </w:r>
    </w:p>
    <w:p>
      <w:pPr>
        <w:pStyle w:val="Normal"/>
        <w:keepLines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</w:t>
      </w:r>
      <w:r>
        <w:rPr>
          <w:rFonts w:cs="Times New Roman" w:ascii="Times New Roman" w:hAnsi="Times New Roman"/>
          <w:lang w:val="de-DE"/>
        </w:rPr>
        <w:t>GRAD PREGRADA</w:t>
      </w:r>
    </w:p>
    <w:p>
      <w:pPr>
        <w:pStyle w:val="Normal"/>
        <w:keepLines/>
        <w:spacing w:before="0" w:after="0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</w:t>
      </w:r>
      <w:r>
        <w:rPr>
          <w:rFonts w:cs="Times New Roman" w:ascii="Times New Roman" w:hAnsi="Times New Roman"/>
          <w:lang w:val="de-DE"/>
        </w:rPr>
        <w:t>GRADONAČELNIK</w:t>
      </w:r>
    </w:p>
    <w:p>
      <w:pPr>
        <w:pStyle w:val="Normal"/>
        <w:keepLines/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Heading1"/>
        <w:keepLines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LASA: 940-01/24-01/39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40-5-02-24-02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egrada, 04.09.2024.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tabs>
          <w:tab w:val="clear" w:pos="709"/>
          <w:tab w:val="left" w:pos="5954" w:leader="none"/>
          <w:tab w:val="left" w:pos="6521" w:leader="none"/>
        </w:tabs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GRADSKO VIJEĆE GRADA</w:t>
      </w:r>
    </w:p>
    <w:p>
      <w:pPr>
        <w:pStyle w:val="Normal"/>
        <w:keepLines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PREGRADE</w:t>
      </w:r>
    </w:p>
    <w:p>
      <w:pPr>
        <w:pStyle w:val="Normal"/>
        <w:widowControl/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DMET: Odluka o kupnji nekretnine </w:t>
      </w:r>
    </w:p>
    <w:p>
      <w:pPr>
        <w:pStyle w:val="Normal"/>
        <w:widowControl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                  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 xml:space="preserve">Temeljem  </w:t>
      </w:r>
      <w:r>
        <w:rPr>
          <w:rFonts w:cs="Times New Roman" w:ascii="Times New Roman" w:hAnsi="Times New Roman"/>
        </w:rPr>
        <w:t>čl. 37. Odluke o raspolaganju, upravljanju i stjecanju nekretnina u vlasništvu Grada Pregrad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(„Službeni glasnik Krapinsko-zagorske županije“ broj  23/16, 51/20) Grad Pregrada može kupovati nekretnine i stjecati druga stvarna prava na nekretninama od fizičkih ili pravnih osoba u opsegu potrebnom za djelovanje Grada, odnosno za ostvarivanje gospodarskih, društvenih, kulturnih, sportskih, socijalnih, komunalnih i drugih ciljeva, odnosno javnih ovlasti Grada. Prije kupnje nekretnina pribavit će se procjena tržišne vrijednosti nekretnine koja se namjerava kupiti. Nadležno tijelo ne može donijeti odluku o kupnji nekretnina po cijeni većoj od tržišne cijene. Odluku o kupnji nekretnina i stjecanju drugih stvarnih prava na nekretninama donosi nadležno tijelo, ovisno o vrijednosti nekretnine.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slovno proizvodni objekti nekadašnje EMKA d.d., na lokaciji Ulica Dragutina Kunovića 2 i 2/1, zemljišno knjižne oznake kčbr. 112/1, 112/2, 112/3 sve k.o. Pregrada, odnosno u katastaru upisane kao kčbr. 623/1, 623/2 i 624 sve k.o. Pregrada, sveukupne površine zemljišta 10.669 m2, odnosno površine proizvodne hale i skladišta od 1.770,02 m2, površine upravnog aneksa od 1.044,66 m2, površine zgrade teniskog kluba od 207.25 m2, pomoćnog objekta površine 89/40 m2 u vlasništvu su JEDINSTVO d.d., OIB 98656691838, Krapina, Mihaljekov Jarek 33, a od iznimne su važnosti za daljnji razvoj Grada Pregrade. Predmetne nekretnine su u lošem stanju, a Grad Pregrada i Krapinsko- zagorska županija planiraju iste otkupiti, svaki u ½ dijela, a radi prenamjene u objekte koji će služiti obrazovnom i kulturnom jačanju Grada Pregrade odnosno Krapinsko- zagorske županije. Predmetni prostori planiraju se preurediti za potrebe provođenja dislociranog studija sestrinstva u Pregradi, Fakulteta za dentalnu medicinu i zdravstvu Osijek, te za potrebe obrazovnih i kulturnih ustanova Krapinsko- zagorske županije i Grada Pregrade. U sljedećih par mjeseci planira se detaljnije odrediti pitanje konačne namjene objekata, te način na koji će se osigurati financijska sredstva za revitalizaciju cjelokupnog kompleksa. Na tome će raditi zajedno Krapinsko- zagorska županija, Grad Pregrada, Srednja škola Pregrada, Fakultet za dentalnu medicinu i zdravstvo Osijek, Zagorska razvojna agencija i Poduzetnički centar Krapinsko- zagorske županije.</w:t>
      </w:r>
    </w:p>
    <w:p>
      <w:pPr>
        <w:pStyle w:val="Normal"/>
        <w:keepLines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cjenu tržišne vrijednosti predmetnih nekretnina izradio je procjembenim elaboratom vrijednosti nekretnina, broj elaborata 5/GP/23, od 25.09.2023.g., </w:t>
      </w:r>
      <w:r>
        <w:rPr>
          <w:rFonts w:eastAsia="Times New Roman" w:cs="Times New Roman" w:ascii="Times New Roman" w:hAnsi="Times New Roman"/>
          <w:iCs/>
          <w:kern w:val="0"/>
          <w:lang w:eastAsia="hr-HR" w:bidi="ar-SA"/>
        </w:rPr>
        <w:t>Stalni sudski vještak za graditeljstvo i procjenu nekretnina</w:t>
      </w:r>
      <w:r>
        <w:rPr>
          <w:rFonts w:eastAsia="Times New Roman" w:cs="Times New Roman" w:ascii="Times New Roman" w:hAnsi="Times New Roman"/>
        </w:rPr>
        <w:t xml:space="preserve">  Josip Golubić, dipl.ing.arh, a na isti je dalo pozitivno mišljenje Zajedničko procjeniteljsko povjerenstvo Krapinsko- zagorske županije i Grada Krapine, KLASA: 364-1/23-01/100, URBROJ: 2140-05-02/3-23-3, dana 20.12.2023.g.</w:t>
      </w:r>
    </w:p>
    <w:p>
      <w:pPr>
        <w:pStyle w:val="Normal"/>
        <w:keepLines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Lines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       </w:t>
      </w:r>
      <w:r>
        <w:rPr>
          <w:rFonts w:cs="Times New Roman" w:ascii="Times New Roman" w:hAnsi="Times New Roman"/>
        </w:rPr>
        <w:t>Predlažemo Gradskom vijeću Grada Pregrade da razmotri prijedlog Odluke o kupnji nekretnin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te nakon rasprave donese istu u predloženom tekstu.</w:t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ListParagraph"/>
        <w:keepLines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GRADONAČELNIK</w:t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Marko Vešligaj, univ.spec.pol.,v.r.</w:t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LOZI: </w:t>
      </w:r>
    </w:p>
    <w:p>
      <w:pPr>
        <w:pStyle w:val="Normal"/>
        <w:keepLines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jembeni elaborat vrijednosti nekretnina, br. 5/GP/23,  od 25.09.2023.g.,</w:t>
      </w:r>
    </w:p>
    <w:p>
      <w:pPr>
        <w:pStyle w:val="Normal"/>
        <w:keepLines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Mišljenje </w:t>
      </w:r>
      <w:r>
        <w:rPr>
          <w:rFonts w:eastAsia="Times New Roman" w:cs="Times New Roman" w:ascii="Times New Roman" w:hAnsi="Times New Roman"/>
        </w:rPr>
        <w:t>Zajedničkog procjeniteljskog povjerenstva Krapinsko- zagorske županije i Grada Krapine, KLASA: 364-1/23-01/100, URBROJ: 2140-05-02/3-23-3, dana 20.12.2023.g.</w:t>
      </w:r>
    </w:p>
    <w:p>
      <w:pPr>
        <w:pStyle w:val="Normal"/>
        <w:keepLines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kupnji nekretnine.</w:t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aslov1Char">
    <w:name w:val="Naslov 1 Char"/>
    <w:qFormat/>
    <w:rPr>
      <w:rFonts w:ascii="Arial" w:hAnsi="Arial" w:eastAsia="Times New Roman" w:cs="Arial"/>
      <w:b/>
      <w:sz w:val="24"/>
      <w:szCs w:val="24"/>
    </w:rPr>
  </w:style>
  <w:style w:type="character" w:styleId="TekstbaloniaChar1">
    <w:name w:val="Tekst balončića Char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widowControl/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40:00Z</dcterms:created>
  <dc:creator>Ksenija Ogrizek</dc:creator>
  <dc:description/>
  <cp:keywords/>
  <dc:language>en-US</dc:language>
  <cp:lastModifiedBy>Marija Golub</cp:lastModifiedBy>
  <cp:lastPrinted>2024-09-04T14:59:00Z</cp:lastPrinted>
  <dcterms:modified xsi:type="dcterms:W3CDTF">2024-09-04T13:00:00Z</dcterms:modified>
  <cp:revision>16</cp:revision>
  <dc:subject/>
  <dc:title/>
</cp:coreProperties>
</file>